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The Importance of Keeping the Romance Alive in Your Relationship</w:t>
      </w:r>
    </w:p>
    <w:p>
      <w:pPr>
        <w:pStyle w:val="Normal"/>
        <w:rPr/>
      </w:pPr>
      <w:r>
        <w:rPr/>
      </w:r>
    </w:p>
    <w:p>
      <w:pPr>
        <w:pStyle w:val="Normal"/>
        <w:rPr/>
      </w:pPr>
      <w:r>
        <w:rPr/>
        <w:t>Are you married or do you currently live with you partner?  For many couples, marriage or cohabitation, often spells trouble for many relationships. While there are a number of different reasons for the cause of this common issue, it is often attributed to a lack of romance.  To help you keep your relationship with your live-in partner or your husband going strong, it is important to keep the romance in your relationship alive.</w:t>
      </w:r>
    </w:p>
    <w:p>
      <w:pPr>
        <w:pStyle w:val="Normal"/>
        <w:rPr/>
      </w:pPr>
      <w:r>
        <w:rPr/>
      </w:r>
    </w:p>
    <w:p>
      <w:pPr>
        <w:pStyle w:val="Normal"/>
        <w:rPr/>
      </w:pPr>
      <w:r>
        <w:rPr/>
        <w:t xml:space="preserve">As nice as it is to hear that you should keep the romance alive in your relationship, you may be wondering exactly how you should go about doing so.  When creating romance in your relationship, it is important to know that not all couples are the same.  For that reason, you may want to keep your partner’s wants, needs, or interests in mind.  This is another key to having a happy and healthy relationship, compromise. </w:t>
      </w:r>
    </w:p>
    <w:p>
      <w:pPr>
        <w:pStyle w:val="Normal"/>
        <w:rPr/>
      </w:pPr>
      <w:r>
        <w:rPr/>
      </w:r>
    </w:p>
    <w:p>
      <w:pPr>
        <w:pStyle w:val="Normal"/>
        <w:rPr/>
      </w:pPr>
      <w:r>
        <w:rPr/>
        <w:t>One of the best ways to keep romance alive in a relationship is actually quite a simple concept. That concept is affection. Unfortunately, many couples get into a groove where they just become comfortable with their daily life.  This often leads many couples not to hold hands anymore, kiss, or even talk about their day. It is important that you do not let your relationship get to this point, as it often spells trouble. As much as possible, you will want to express your love and appreciation for your live-in partner or spouse, both in action and in words.</w:t>
      </w:r>
    </w:p>
    <w:p>
      <w:pPr>
        <w:pStyle w:val="Normal"/>
        <w:rPr/>
      </w:pPr>
      <w:r>
        <w:rPr/>
      </w:r>
    </w:p>
    <w:p>
      <w:pPr>
        <w:pStyle w:val="Normal"/>
        <w:rPr/>
      </w:pPr>
      <w:r>
        <w:rPr/>
        <w:t>It is also important to get out of your house.  As with showing affection, many couples, after a period of time, stop going out on dates.  Whenever you have a free evening, you may want to consider going on a date. What is nice about dates is that just about any activity can be considered a date. For instance, you can go out to dinner, see a movie, or go have a few drinks at a local bar. All of these activities can be viewed as a date.  Social interaction, both with each other and with other couples, is important to the health of a relationship. For that reason, you and your partner should get out and socialize.</w:t>
      </w:r>
    </w:p>
    <w:p>
      <w:pPr>
        <w:pStyle w:val="Normal"/>
        <w:rPr/>
      </w:pPr>
      <w:r>
        <w:rPr/>
      </w:r>
    </w:p>
    <w:p>
      <w:pPr>
        <w:pStyle w:val="Normal"/>
        <w:rPr/>
      </w:pPr>
      <w:r>
        <w:rPr/>
        <w:t xml:space="preserve">As previously stated, a relationship is all about compromise.  Compromise is also a way to keep the romance alive in your relationship. As compatible as you and you partner or spouse may be, you may still have a few differences.  Often times, these differences show on date nights. When it comes to going on a date or just doing a simple activity with your partner, it is advised that you comprise as often as possible.   This may include having alternate date nights. For instance, if your husband wanted to attend a baseball game, you can agree to do so, as long as he agrees to go the movies with you next time.  </w:t>
      </w:r>
    </w:p>
    <w:p>
      <w:pPr>
        <w:pStyle w:val="Normal"/>
        <w:rPr/>
      </w:pPr>
      <w:r>
        <w:rPr/>
      </w:r>
    </w:p>
    <w:p>
      <w:pPr>
        <w:pStyle w:val="Normal"/>
        <w:rPr/>
      </w:pPr>
      <w:r>
        <w:rPr/>
        <w:t>As outlined above, there are a number of different ways that you can go about keeping the romance alive in your relationship. As difficult as love and romance may seem, it is important that you put forth the extra effort. Not feeling enough support is an issue that the two of you can resolve, but divorce may not be.  That is why it is important to not let it get to that point.</w:t>
      </w:r>
    </w:p>
    <w:p>
      <w:pPr>
        <w:pStyle w:val="Normal"/>
        <w:rPr/>
      </w:pPr>
      <w:r>
        <w:rPr/>
      </w:r>
    </w:p>
    <w:p>
      <w:pPr>
        <w:pStyle w:val="Normal"/>
        <w:rPr/>
      </w:pPr>
      <w:r>
        <w:rPr/>
        <w:t>PPPPP</w:t>
      </w:r>
    </w:p>
    <w:p>
      <w:pPr>
        <w:pStyle w:val="Normal"/>
        <w:rPr/>
      </w:pPr>
      <w:r>
        <w:rPr/>
      </w:r>
    </w:p>
    <w:p>
      <w:pPr>
        <w:pStyle w:val="Normal"/>
        <w:rPr/>
      </w:pPr>
      <w:r>
        <w:rPr/>
        <w:t>Word Count 55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45:00Z</dcterms:created>
  <dc:creator>Jennifer</dc:creator>
  <dc:description/>
  <dc:language>en-US</dc:language>
  <cp:lastModifiedBy>Jennifer</cp:lastModifiedBy>
  <dcterms:modified xsi:type="dcterms:W3CDTF">2007-06-22T22:59:00Z</dcterms:modified>
  <cp:revision>3</cp:revision>
  <dc:subject/>
  <dc:title>Family:  The Importance of Keeping the Romance Alive in Your Relationship</dc:title>
</cp:coreProperties>
</file>